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Questio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theme do you think most fits these two chapters? Why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How would you react in Pip’s situation, having the Convict in his apartment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do you think of Miss Havisham’s reaction to Estella’s behavior?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at do you think of the second stage of Pip’s expectations? Elaborate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hy do you think the Convict came back? Elaborate… (what he wants, why he came, what will he do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57:00Z</dcterms:created>
  <dc:creator>MTSD MTSD</dc:creator>
  <dc:description/>
  <cp:keywords/>
  <dc:language>en-US</dc:language>
  <cp:lastModifiedBy>MTSD MTSD</cp:lastModifiedBy>
  <dcterms:modified xsi:type="dcterms:W3CDTF">2009-03-03T19:12:00Z</dcterms:modified>
  <cp:revision>1</cp:revision>
  <dc:subject/>
  <dc:title>Questions</dc:title>
</cp:coreProperties>
</file>